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Контрольного орган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Красноуральск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1.02.2019  №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го органа городского округа Красноуральск за 2018 год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одные положе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чет о деятельности Контрольного органа городского округа Красноуральск з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(далее – Отчет), итогах проведенных контрольных и экспертно-аналитических мероприятий  подготовлен на основании требований статьи 19 Федерального Закона от 07 февраля 2011 года № 6-ФЗ «Об общих принципах организации и деятельности  контрольно счетных органов субъектов Российской Федерации и  муниципальных образований», в соответствии с пунктами 14 и 20 Положения о Контрольном органе городского округа Красноуральск, утвержденного решением Думы городского округа Красноуральск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декабря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№335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изменениями, </w:t>
      </w:r>
      <w:r>
        <w:rPr>
          <w:rFonts w:cs="Times New Roman" w:ascii="Times New Roman" w:hAnsi="Times New Roman"/>
          <w:sz w:val="28"/>
          <w:szCs w:val="28"/>
        </w:rPr>
        <w:t>далее – Положение о Контрольном орган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нтрольного  органа городского округа Красноуральск (далее – Контрольный орган) в 2018 году осуществлялась на основании годового плана работы, утвержденного  распоряжением  Контрольного органа  от 13 декабря 2017 года  №33 (с изменениям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и функци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является  органом местного самоуправления по осуществлению внешнего муниципального финансового контроля, реализующим свои полномочия в соответствии с Бюджетным кодексом Российской Федерации (далее – Бюджетный кодекс)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Уставом городского округа Красноуральск, а также локальными нормативными актами Контрольного органа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4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Основные направления деятельности Контрольного орга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в отчетном  го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и полномочиями  Контрольный орган  в отчетном периоде осуществлял следующие функ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Думы о местном бюджете городского округа Красноуральск на очередной финансовый год и плановый пери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ов решений Думы о внесении изменений в решение Думы о  бюджете городского округа Красноуральс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ых администраторов бюджетных средств, годового отчета об исполнении  бюджета  городского округа Красноуральс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ов муниципальных програм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ежеквартальной информации о ходе исполнения бюджета городского округа Красноуральск, о результатах проведенных контрольных и экспертно-аналитических мероприятий и представление такой информации в Думу и главе городского округа Красноураль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Контрольным органом  осуществлялось взаимодействие со Счетной палатой Свердловской области, контрольно-счетными органами муниципальных образований, расположенными на территории Свердл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муниципальный финансовый контроль осуществляется Контрольным органом в форме контрольных, экспертно-аналитических и иных 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и осуществления контрольных и экспертно-аналитических мероприятий Контрольным органом проводились необходимые обеспечивающие мероприятия - организационные, правовые, методологические и другие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3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. Контроль формирования и исполнения местного бюджета</w:t>
      </w:r>
    </w:p>
    <w:p>
      <w:pPr>
        <w:pStyle w:val="Style3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Контрольным органом проведена внешняя проверка годового отчета об исполнении  бюджета городского округа Красноуральск за 2017 год и  подготовлено заключение на проект решения Думы об исполнении местного бюджета за 2017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нешней проверки подтверждена достоверность годового отчета об исполнении местного бюджета, фактов неполноты и недостоверности годовых отчетов не выявл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м органом подготовлена и направлена в Думу городского округа Красноуральск и главе городского округа Красноуральск информация о ходе исполнения местного бюджета за 2017 год, 1 квартал, полугодие и 9 месяцев 2018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лномочий, установленных подпунктом 2 пункта 8.1 Положения о Контрольном органе, проводилась экспертиза проекта местного бюджета на очередной 2019 финансовый год и плановый период 2020 и 2021 год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бюджетного законодательства при экспертизе данного проекта не выявлено.</w:t>
      </w:r>
      <w:r>
        <w:rPr>
          <w:rFonts w:cs="Times New Roman" w:ascii="Times New Roman" w:hAnsi="Times New Roman"/>
          <w:sz w:val="28"/>
          <w:szCs w:val="28"/>
        </w:rPr>
        <w:t xml:space="preserve"> Контрольный орган отметил, что проект местного бюджета соответствует требованиям бюджетного законодательства, но вместе с тем были отмечены замечания на предмет  соответствия  кодов бюджетной классификации требованиям Приказа № 132н от 8 июня 2018 года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ассмотрении проект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шения Думы городского округа Красноуральск о местном бюдж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нтрольного органа принимала  участие в работе  согласительной комиссии городского округа Красноуральск по вопросам, связанным с рассмотрением проекта местного бюджета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3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3. Итоги контрольной деятельности</w:t>
      </w:r>
    </w:p>
    <w:p>
      <w:pPr>
        <w:pStyle w:val="Style3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деятельность Контрольного органа в 2018 году осуществлялась в соответствии с планом работы Контрольного органа на 2018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план работы Контрольного органа на 2018 год всего было включено 7 контрольных мероприятий, из которых 1 по поручению главы городского округа Красноуральск, 1 по предложению председателя Думы городского округа Красноуральске, 1 по обращению гражданин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работы на 2018 год в отчетном периоде проведено 7 контрольных мероприятий, в том числе внешняя проверка отчета об исполнении бюджета городского округа Красноуральск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мероприятия проводились Контрольным органом в органах местного самоуправления, в муниципальных учреждения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оведении контрольных мероприятий охвачено </w:t>
        <w:br/>
        <w:t>25 объектов.</w:t>
      </w:r>
      <w:r>
        <w:rPr>
          <w:rFonts w:cs="Times New Roman" w:ascii="Times New Roman" w:hAnsi="Times New Roman"/>
          <w:sz w:val="28"/>
          <w:szCs w:val="28"/>
        </w:rPr>
        <w:t xml:space="preserve"> Некоторые учреждения в отчетном периоде проверялись неоднократно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министрация городского округа Красноуральск,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КУ «Управление образования  городского округа Красноуральск»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МКУ «Управление физической культуры и спорта городского округа Красноуральск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МКУ «Управление культуры и молодежной политики городского округа Красноуральс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МКУ «Управление жилищно-коммунального хозяйства и энергетики городского округа Красноураль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составлено  25 актов, в том числе при проведении внешней проверки отчета об исполнении бюджета и бюджетной отчетности главных администраторов бюджетных средств -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проверенных бюджетных средств составил 64 018,9 тыс. рублей (в 2017 году – 233 391,9   тыс. рублей), без учета внешней проверки бюджетной отчетности, в том числе доходов –10 451,6 тыс. рублей (2017 год – 78 644,7  тыс. рублей), расходов- 53 567,3 тыс. рублей  (2017 год – 154 736,0 тыс.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нешнего муниципального финансового контроля  выявлено нарушений на общую сумму 4 072,0 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при формировании и исполнении бюджета – 2858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при распоряжении и управлении муниципальной собственностью на сумму 19,7 тыс. рублей  (2017 год - 17 060,7 тыс. рубл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законодательства в сфере закупок товаров, работ, услуг для обеспечения муниципальных нужд –589,3 тыс. рублей  (2017 год - 13 970,1  тыс. рубл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ые нарушения в использовании бюджетных средств на сумму 604,1 тыс. рублей (2017 год – 18,5 тыс.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ым нарушениям в основном отнесены нарушения порядка организации отдыха и оздоровления детей и подростков в городском округе Красноуральск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контрольной деятельности фактов нецелевого использования бюджетных средств не выявлено. В тоже время, в ходе контрольных мероприятий установлены нарушения и недостатк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х нормативных правовых актах, что </w:t>
      </w:r>
      <w:r>
        <w:rPr>
          <w:rFonts w:cs="Times New Roman" w:ascii="Times New Roman" w:hAnsi="Times New Roman"/>
          <w:sz w:val="28"/>
          <w:szCs w:val="28"/>
        </w:rPr>
        <w:t xml:space="preserve">является  следствием недостаточного соблюдения действующего законодательства и отсутствием надлежащего контроля со стороны главных администраторов бюджетных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объектам контроля внесено 20 представлений, в которых были изложены предложения по реализации мероприятий, направленных на устранение выявленных нарушений и недостатков. По состоянию на 1 января 2019 года 18 представлений Контрольного органа исполнены полностью, 1- находится на контроле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дно Представление выставлено со сроком исполнения – 11 феврал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ий Контрольного органа привлечено к дисциплинарной  ответственности 4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ы и материалы всех контрольных мероприятий рассмотрены на заседаниях </w:t>
      </w:r>
      <w:r>
        <w:rPr>
          <w:rFonts w:cs="Times New Roman" w:ascii="Times New Roman" w:hAnsi="Times New Roman"/>
          <w:sz w:val="28"/>
          <w:szCs w:val="28"/>
        </w:rPr>
        <w:t xml:space="preserve">постоянных депутатских комиссий и заседани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ы городского округа Красноуральск с участием представителей объ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принципа гласности и во исполнение требований статьи 19 Закона № 6-ФЗ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провед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ых мероприятиях, о выявленных при </w:t>
      </w:r>
      <w:r>
        <w:rPr>
          <w:rFonts w:cs="Times New Roman" w:ascii="Times New Roman" w:hAnsi="Times New Roman"/>
          <w:sz w:val="28"/>
          <w:szCs w:val="28"/>
        </w:rPr>
        <w:t xml:space="preserve">их проведении нарушениях, о внесенных представления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мещал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официальном сайте Контрольного органа в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тоги  экспертно-аналитической деятельно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м органом  в 2018 году проведено 1 экспертно-аналитическое мероприятие  «</w:t>
      </w:r>
      <w:r>
        <w:rPr>
          <w:rFonts w:cs="Times New Roman" w:ascii="Times New Roman" w:hAnsi="Times New Roman"/>
          <w:bCs/>
          <w:iCs/>
          <w:sz w:val="28"/>
          <w:szCs w:val="28"/>
        </w:rPr>
        <w:t>Аудит в сфере закупок товаров, работ и услуг для нужд МБУ ДО «ДЮСШ» за 2017 год</w:t>
      </w:r>
      <w:r>
        <w:rPr>
          <w:rFonts w:cs="Times New Roman" w:ascii="Times New Roman" w:hAnsi="Times New Roman"/>
          <w:sz w:val="28"/>
          <w:szCs w:val="28"/>
        </w:rPr>
        <w:t>» с объемом проверенных средств  в сумме 1 980,9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 экспертно-аналитического мероприятия было подготовлено заключение, после чего в установленном порядке  направлено в Думу, главе  городского округа Красноураль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ъектов экспертно – аналитического мероприятия указано на </w:t>
      </w:r>
      <w:r>
        <w:rPr>
          <w:rFonts w:cs="Times New Roman" w:ascii="Times New Roman" w:hAnsi="Times New Roman"/>
          <w:sz w:val="28"/>
          <w:szCs w:val="28"/>
        </w:rPr>
        <w:t xml:space="preserve"> устранении выявленных нарушений и недостат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тогах ЭАМ представлена на рассмотрение в Думу городского округа Красноураль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-экономическая эксперти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ось количество проведенных в 2018 году финансово-экономических экспертиз проектов муниципальных правовых актов. В рамках реализации полномочия по проведению финансово-экономической экспертизы Контрольным органом подготовлено 225 заключений  (2017 год – 152 экспертизы), в том числ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 проекты муниципальных правовых актов, касающиеся расходных обязательств городского округа Красноуральск  - 47 (2017 год - 22), в том числе на проекты Постановлений администрации городского округа Красноуральск – 15, на проекты решений Думы городского округа Красноуральск  - 32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екты муниципальных программ и внесение изменений в муниципальные программы – 178 (2017 год - 130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проведении экспертизы  часть  недостатков устранялась в ходе рассмотрения проектов. В других случаях нормативно-правовые акты возвращались на доработку. Так,  в 2018 году  количество проектов муниципальных правовых актов, в которых выявлены недостатки, составило  58 единиц (2017 год – 30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Обеспечение деятельности Контрольного органа</w:t>
      </w:r>
    </w:p>
    <w:p>
      <w:pPr>
        <w:pStyle w:val="Style30"/>
        <w:jc w:val="center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1 Кадровое, правовое и научно-методическое обеспечение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ава, обязанности и ответственность работников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преде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ом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Контрольного орган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дательством Российской Федерации и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Свердл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муниципальной служб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обеспечения единообразного подхода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ного орг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менению законодательства Российской Федерации при </w:t>
      </w:r>
      <w:r>
        <w:rPr>
          <w:rFonts w:cs="Times New Roman" w:ascii="Times New Roman" w:hAnsi="Times New Roman"/>
          <w:sz w:val="28"/>
          <w:szCs w:val="28"/>
        </w:rPr>
        <w:t xml:space="preserve">проведении контрольных и экспертно-аналитических мероприятий используются Стандарты внешнего муниципального финансового контроля, разработанные Контрольным органом на основании  Закона № 6-ФЗ. Начата работа по разработке Классификатора нарушений, выявляемых в ходе внешнего муниципального финансового контроля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Контрольного органа  в 2018 составила    4 единицы.   На 01.01.2019 штат укомплектован полностью, вакансий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8 года  2 инспектора прошли курсы повышения квалификации  по программе «Муниципальный финансовый контроль»  и 1 инспектор -  краткосрочное обучение по программе «Контрактная система в сфере закупок товаров, работ, услуг для нужд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и Контрольного органа систематически изучаются законодательные и нормативные правовые акты, необходимые для осуществления возложенных на Контрольный орган полномоч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Председатель Контрольного органа принимала участ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заседаниях Думы городского округа Красноуральск и ее постоянных комисс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минарах, проводимых Счетной палатой Свердловской области для сотрудников контрольно-счетных органов муниципальных образований, в заседаниях Совета органов внешнего финансового контроля Свердловской обла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2 Обеспечение доступа к информации о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инципов гласности и открытости, во исполнение требований пункта 20 Положения о Контрольном органе  </w:t>
        <w:br/>
        <w:t>на официальном сайте Контрольного орга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dur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размещена информация о планах работы, проведенных контрольных и экспертно-аналитических мероприятиях, их результатах, а также о  текущей деятельности Контрольного органа  в 2018 году.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3 Взаимодействие с контрольными и надзорными органам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аиболее эффективного исполнения возложенных на Контрольный орган полномочий заключены Соглашения о взаимодейств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четной палатой  Свердловской обла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куратурой города Красноуральс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МВД России по г. Красноуральс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Красноураль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Контрольный орг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осуществлении своей деятельности взаимодействует с контрольно-счетными органами других муниципальных образований – обменивается информацией и консультациями по актуальным вопрос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Контрольный орг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бращается в Счетную пала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дловской обла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о вопрос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я Счетной палатой Свердловской области анализа деятельности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лучения рекомендаций по повышению эффективности его работы.</w:t>
      </w:r>
    </w:p>
    <w:p>
      <w:pPr>
        <w:pStyle w:val="Style30"/>
        <w:ind w:firstLine="567"/>
        <w:jc w:val="center"/>
        <w:rPr>
          <w:rFonts w:ascii="Times New Roman" w:hAnsi="Times New Roman" w:eastAsia="Times New Roman" w:cs="Times New Roman"/>
          <w:i/>
          <w:i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14"/>
          <w:sz w:val="28"/>
          <w:szCs w:val="28"/>
          <w:lang w:eastAsia="ru-RU"/>
        </w:rPr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4 Информационно-технологические обеспечение деятельности Контрольного органа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3402"/>
        <w:gridCol w:w="5391"/>
      </w:tblGrid>
      <w:tr>
        <w:trPr>
          <w:trHeight w:val="72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Функциональные возможности</w:t>
            </w:r>
          </w:p>
        </w:tc>
      </w:tr>
      <w:tr>
        <w:trPr>
          <w:trHeight w:val="72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правочная правовая система КонсультантПлюс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Электронный банк законодательства, имеющий современные и удобные возможности для быстрого поиска необходимых документов и анализа правовых проблем.   </w:t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ПО «Автоматизированная система Федерального казначейства (СУФД)»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редназначен для защищенной, гарантированной доставки электронных документов, обеспечивающих исполнение бюджетов, между участниками бюджетного процесса.</w:t>
            </w:r>
          </w:p>
        </w:tc>
      </w:tr>
      <w:tr>
        <w:trPr>
          <w:trHeight w:val="87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истема «Контур-Экстерн»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Обеспечивает безбумажный, защищенный, электронный, юридически значимый документооборот хозяйствующих субъектов и государственных контролирующих органов.</w:t>
            </w:r>
          </w:p>
        </w:tc>
      </w:tr>
      <w:tr>
        <w:trPr>
          <w:trHeight w:val="885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истема программ «1С:Предприятие 8» «1С: Зарплата и кадры»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озволяет автоматизировать ведение бухгалтерского и налогового учета.</w:t>
            </w:r>
          </w:p>
        </w:tc>
      </w:tr>
      <w:tr>
        <w:trPr>
          <w:trHeight w:val="102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«Формирование бухгалтерской, кадровой и статистической отчетности» («Свод-КС», Свод-SMART)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озволяет полностью автоматизировать работу по составлению, своду, проверке и обмену бухгалтерской, кадровой и статистической отчетностью. Также реализован конструктор отчетов и контрольных соотношений, возможен электронный обмен структурами отчетов и правилами контрольных соотношений.</w:t>
            </w:r>
          </w:p>
        </w:tc>
      </w:tr>
      <w:tr>
        <w:trPr>
          <w:trHeight w:val="915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База данных материалов по результатам контрольных мероприятий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Формируется с целью систематизации архивов отчетов, актов по результатам контрольных мероприятий в электронном виде. 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5 Финансовое и социально-бытовое обеспечение деятельности Контрольного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е обеспечение деятельности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сматривается в объеме, позволяющем обеспечить осуществлени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зложенных на него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Расходы на обеспечение деятельности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едусматриваются в бюджете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городского округа Красноура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тдельной строкой в соответствии с классификацией расходов бюджетов Российской Федерации.  Фактические расходы на содержание Контрольного органа в 2018 году составили 3 142,7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деятельности Контрольного органа</w:t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 xml:space="preserve"> Контрольного органа, как органа внеш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 xml:space="preserve"> представ</w:t>
      </w:r>
      <w:r>
        <w:rPr>
          <w:rFonts w:cs="Times New Roman" w:ascii="Times New Roman" w:hAnsi="Times New Roman"/>
          <w:sz w:val="28"/>
          <w:szCs w:val="28"/>
          <w:lang w:val="ru-RU"/>
        </w:rPr>
        <w:t>ление Дум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е городского округа Красноуральск и всем жителям  городского округа Красноуральск  объектив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 независ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 xml:space="preserve"> информ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 формировании и об исполнении местного бюджета,  качеств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ов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 городского округа Красноуральск, предусматривающих расходование бюджетных средств, законности, эффективности и результативности деятельности органов исполнительной власти по управлению и распоряжению муниципальными финансами и имуществом, причинах и последствиях выявленных нарушений, возможностях их устран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е результатов деятельности Контрольного органа в 2018 году, с учетом поручений главы городского округа Красноуральск, Думы городского округа Красноуральск  </w:t>
      </w:r>
      <w:r>
        <w:rPr>
          <w:rFonts w:cs="Times New Roman" w:ascii="Times New Roman" w:hAnsi="Times New Roman"/>
          <w:sz w:val="28"/>
          <w:szCs w:val="28"/>
        </w:rPr>
        <w:t xml:space="preserve">Контрольным органом  разработан и утвержде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декабря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План работы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, в котор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ы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ой, экспертно-аналитической и и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На 2019 год запланировано проведение 11 контрольных и экспертно-аналитических мероприятий с охватом 26 объектов проверок (2018 год – 8 проверок и 27 объектов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работа Контрольного органа будет нацелена на повышение эффективности своей деятельности – усиление аналитической составляющей, совершенствование методологий. Так, продолжится работа по  разработке и  актуализации стандартов, по разработке Классификатора нарушений, выявляемых в ходе внешнего государственного аудита (контроля),  по эффективному взаимодействию со Счетной палатой Свердловской области, контрольно-счетными органами муниципальных образований Свердловской области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воды и пред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и деятельности  Контрольного органа за 2018 год   можно сказать, что его действия имели определенные управленческий  и  финансовый  результат. По   итогам   контрольных мероприятий и  экспертно-аналитической деятельности предлагались конкретные меры по устранению  установленных нарушений и недостатков в сфере бюджетной политики и управления муниципальным имуществом. Из представленного отчета о деятельности Контрольного органа видно, что круг охватываемых вопросов деятельности достаточно широк. План работы Контрольного органа  на 2018 год  выполнен в полном объеме. 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показатели, характеризующие деятельность Контрольного органа  в 2018 году, приведены в таблице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Главным направлением работы Контрольного органа является укрепление и развитие системы внешнего финансового контроля в городском округе Красноуральск.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араграф Знак"/>
    <w:qFormat/>
    <w:rPr>
      <w:rFonts w:ascii="Times New Roman" w:hAnsi="Times New Roman" w:cs="Times New Roman"/>
      <w:sz w:val="28"/>
    </w:rPr>
  </w:style>
  <w:style w:type="character" w:styleId="Style18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9">
    <w:name w:val="Текст Знак"/>
    <w:qFormat/>
    <w:rPr>
      <w:rFonts w:ascii="Consolas" w:hAnsi="Consolas" w:cs="Times New Roman"/>
      <w:sz w:val="21"/>
      <w:szCs w:val="21"/>
    </w:rPr>
  </w:style>
  <w:style w:type="character" w:styleId="Style20">
    <w:name w:val="Знак Знак"/>
    <w:qFormat/>
    <w:rPr>
      <w:rFonts w:ascii="Consolas" w:hAnsi="Consolas" w:cs="Times New Roman"/>
      <w:sz w:val="21"/>
      <w:szCs w:val="21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120" w:after="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Внимание: недобросовестность!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араграф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120" w:after="0"/>
      <w:ind w:firstLine="709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1">
    <w:name w:val="Интерфейс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33">
    <w:name w:val="Текст примечания"/>
    <w:basedOn w:val="Style32"/>
    <w:qFormat/>
    <w:pPr/>
    <w:rPr>
      <w:color w:val="000000"/>
      <w:sz w:val="20"/>
      <w:szCs w:val="20"/>
    </w:rPr>
  </w:style>
  <w:style w:type="paragraph" w:styleId="Style34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ur.midur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8:31:00Z</dcterms:created>
  <dc:creator>Александр</dc:creator>
  <dc:description/>
  <cp:keywords/>
  <dc:language>en-US</dc:language>
  <cp:lastModifiedBy>Берстенева</cp:lastModifiedBy>
  <cp:lastPrinted>2019-02-04T14:30:00Z</cp:lastPrinted>
  <dcterms:modified xsi:type="dcterms:W3CDTF">2019-03-06T05:30:00Z</dcterms:modified>
  <cp:revision>6</cp:revision>
  <dc:subject/>
  <dc:title>Отчет</dc:title>
</cp:coreProperties>
</file>